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в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расовского района за 2015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1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8"/>
        <w:gridCol w:w="1985"/>
      </w:tblGrid>
      <w:tr>
        <w:trPr>
          <w:trHeight w:val="10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с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полнение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E2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bookmarkEnd w:id="0"/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3 372,8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0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 372,8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5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 827,8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0 00 0000 5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 827,8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00 0000 5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 827,8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10 0000 5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 827,8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6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200,6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0 00 0000 6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200,6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00 0000 6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200,6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10 0000 6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20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Г.В. Бада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6:00Z</dcterms:created>
  <dc:creator>Finans</dc:creator>
  <dc:description/>
  <cp:keywords/>
  <dc:language>en-US</dc:language>
  <cp:lastModifiedBy>Бухгалтер</cp:lastModifiedBy>
  <cp:lastPrinted>2015-04-23T11:18:00Z</cp:lastPrinted>
  <dcterms:modified xsi:type="dcterms:W3CDTF">2016-03-24T20:34:00Z</dcterms:modified>
  <cp:revision>4</cp:revision>
  <dc:subject/>
  <dc:title/>
</cp:coreProperties>
</file>